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Public health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color w:val="000000"/>
                <w:lang w:val="en-US"/>
              </w:rPr>
              <w:t>Definition of public health, aims, tasks, databases, structure of organization of health system in Poland and in the World; organization and financing medical care, national health insurance. National Sanitary Inspection as a organization of public health, National Health Program, health program of WHO and European Union, Methods of assessing the health status of individuals and populations; classification systems for diseases and medical procedures; interpretation of measures of the prevalence of diseases and disabilities; assessment of the epidemiological situation of common diseases in the country; risk factors for infectious and chronic diseases; preventive measures; health promotion; use of databases, including the Internet databases, and search for the necessary information using the available tools, improving one's own skills, communicating with colleague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>For knowledge student knows and understands: G.W1, G.W2, G.W3, G.W4, G.W21, D.W2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cs="Calibri"/>
                <w:lang w:val="en-AU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AU"/>
              </w:rPr>
              <w:t>G.U1, G.U2, G.U3, G.U4, D.U5, G.U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AU"/>
              </w:rPr>
              <w:t>D.U4, D.U7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rFonts w:cs="Calibri"/>
                <w:lang w:val="en-GB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GB"/>
              </w:rPr>
              <w:t>credit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56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29T13:11:00Z</dcterms:modified>
  <cp:revision>9</cp:revision>
  <dc:subject/>
  <dc:title>Karta modułu/przedmiotu</dc:title>
</cp:coreProperties>
</file>